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155166401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473022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961969305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5095828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213305135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964915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115177374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1080678976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48713804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1098102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1534380187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142242325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281472536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195258138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40443163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215915350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2005457168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1380018836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21222486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692427037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1365198215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1936826599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1522990549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1640030394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987090429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940845437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678424871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752813442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1734819167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206993279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1550076966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61245277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800486345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1093642625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2023174607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1296058844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1038677492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1703461358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10649035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362739514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1704678834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596547582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1401108684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